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公布学院首届“</w:t>
      </w:r>
      <w:r>
        <w:rPr>
          <w:rFonts w:ascii="黑体;SimHei" w:hAnsi="黑体;SimHei" w:eastAsia="黑体;SimHei"/>
          <w:sz w:val="36"/>
          <w:szCs w:val="36"/>
        </w:rPr>
        <w:t>我最喜爱的老师</w:t>
      </w:r>
      <w:r>
        <w:rPr>
          <w:rFonts w:ascii="黑体;SimHei" w:hAnsi="黑体;SimHei" w:eastAsia="黑体;SimHei"/>
          <w:sz w:val="36"/>
          <w:szCs w:val="36"/>
        </w:rPr>
        <w:t>”初评结果的通知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为表彰学院近年来涌现出的一大批爱岗敬业、无私奉献、教书育人、为人师表的先进典型，密切师生联系，增进师生情谊，激励广大教师进一步增强教书育人的责任感和使命感，在促进学院转型发展、培养高素质应用型人才方面做出新的更大贡献，学院自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启动首届“寻找校园里的感动——我最喜爱的老师”评选活动以来，截止到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，共收到推荐材料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份，其中各系推荐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名，职能部门推荐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，最后通过资格审查的老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，由院领导、系（部）主要负责人、教师代表、学生代表形成的组委会，对进入初评的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名候选人进行了民主评议和推荐。报经院领导审核同意，确定排名前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名的候选人进入终评环节。（名单见附件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华锐学院首届“我最喜爱的老师”终评候选人名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华锐学院宣传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18" w:gutter="0" w:header="0" w:top="187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5:00Z</dcterms:created>
  <dc:creator>白杨</dc:creator>
  <dc:description/>
  <cp:keywords/>
  <dc:language>en-US</dc:language>
  <cp:lastModifiedBy>叶十朋</cp:lastModifiedBy>
  <cp:lastPrinted>2014-05-08T11:50:00Z</cp:lastPrinted>
  <dcterms:modified xsi:type="dcterms:W3CDTF">2014-05-08T09:07:00Z</dcterms:modified>
  <cp:revision>9</cp:revision>
  <dc:subject/>
  <dc:title>关于公布学院首届“我最喜爱的老师”初评结果的通知</dc:title>
</cp:coreProperties>
</file>